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</w:rPr>
          <w:t>Результаты анкетирования по итогам публичных обсуждений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правоприменительной практи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й инспекции труда в Белгородской област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вартала 2019 го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публичных слушаний присутствующими были сданы заполненные анкеты, в которых отражены вопросы правоприменительной практики, возникающие при осуществлении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внесены предложения по совершенствованию законодательства Российской Федерации в сфере трудового законодательства, и по пятибалльной шкале оценено проведенное публичное мероприятие (по тематической направленности, по программе, по квалификации выступающих, по организации мероприятия), отражено мнение о необходимости введения в практику проведения подобных мероприятий.</w:t>
      </w:r>
    </w:p>
    <w:p>
      <w:pPr>
        <w:pStyle w:val="Style22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лучено от участников мероприятий заполненных форм оценки полноты и качества их проведения – 31</w:t>
      </w:r>
    </w:p>
    <w:p>
      <w:pPr>
        <w:pStyle w:val="Style22"/>
        <w:numPr>
          <w:ilvl w:val="0"/>
          <w:numId w:val="2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лученных от участников мероприятий оценок, </w:t>
        <w:br/>
        <w:t>по 5- бальной системе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86"/>
        <w:gridCol w:w="944"/>
        <w:gridCol w:w="1105"/>
        <w:gridCol w:w="1105"/>
        <w:gridCol w:w="1105"/>
        <w:gridCol w:w="1106"/>
        <w:gridCol w:w="131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ставленных балл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тической направлен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4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7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валификации выступающи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и мероприят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78.rostrud.ru/upload/iblock/d4e/_-_-_-3-_.-2017-_..doc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34:00Z</dcterms:created>
  <dc:creator>komissarovata</dc:creator>
  <dc:description/>
  <cp:keywords/>
  <dc:language>en-US</dc:language>
  <cp:lastModifiedBy>Андрей Ковалев</cp:lastModifiedBy>
  <cp:lastPrinted>2018-01-30T11:29:00Z</cp:lastPrinted>
  <dcterms:modified xsi:type="dcterms:W3CDTF">2019-08-19T12:05:00Z</dcterms:modified>
  <cp:revision>12</cp:revision>
  <dc:subject/>
  <dc:title/>
</cp:coreProperties>
</file>